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645882695"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153932388"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95056221"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1781042329"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