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6855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7753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67083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07720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