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0390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6902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8019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0297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