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594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048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312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680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