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3628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7204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5522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67572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