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34076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44027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2329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63414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