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91612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322270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