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43338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6047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2044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43026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