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94730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9473013"/>
            <w:bookmarkStart w:id="1" w:name="__Fieldmark__0_36094730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